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иложение № 3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александровского сельского поселения № 80 от 06.05.2024г. «Об утверждении отчета об исполнении бюджета Новоалександровского сельского поселения Азовского района за 2023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александровского сельского поселения Азовского района по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ыс. руб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10"/>
        <w:gridCol w:w="578"/>
        <w:gridCol w:w="1588"/>
      </w:tblGrid>
      <w:tr>
        <w:trPr>
          <w:tblHeader w:val="true"/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 449,1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23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0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,9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99,2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,2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 98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98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9 843,9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843,9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6 899,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Новоалександровского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           Д.В. Выборн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42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38:00Z</dcterms:created>
  <dc:creator>User</dc:creator>
  <dc:description/>
  <cp:keywords/>
  <dc:language>en-US</dc:language>
  <cp:lastModifiedBy>Татьяна</cp:lastModifiedBy>
  <cp:lastPrinted>2024-05-15T10:21:00Z</cp:lastPrinted>
  <dcterms:modified xsi:type="dcterms:W3CDTF">2024-05-15T07:21:00Z</dcterms:modified>
  <cp:revision>12</cp:revision>
  <dc:subject/>
  <dc:title/>
</cp:coreProperties>
</file>